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бюджетного учреждения дополните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Детская художественная школ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Каспий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305, РД, г. Каспи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2 по 29 но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8091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2» но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тская художественная школ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г. Каспийск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9.11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БУ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Детская художественная школ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6:41:00Z</dcterms:modified>
  <cp:revision>62</cp:revision>
  <dc:subject/>
  <dc:title>О результатах проведения плановой выездной проверки деятельности МБДОУ «Детский сад №53» г</dc:title>
</cp:coreProperties>
</file>